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left="714" w:hanging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пецификация формата сообщения МТ565 (инструкция для участия в КД)</w:t>
      </w:r>
    </w:p>
    <w:p>
      <w:pPr>
        <w:pStyle w:val="Normal"/>
        <w:spacing w:before="0" w:after="120"/>
        <w:rPr/>
      </w:pPr>
      <w:r>
        <w:rPr>
          <w:sz w:val="24"/>
          <w:szCs w:val="24"/>
          <w:lang w:eastAsia="ru-RU"/>
        </w:rPr>
        <w:t>Сообщение МТ565 может использоваться депонентом:</w:t>
      </w:r>
    </w:p>
    <w:p>
      <w:pPr>
        <w:pStyle w:val="Normal"/>
        <w:spacing w:before="0" w:after="0"/>
        <w:rPr/>
      </w:pPr>
      <w:r>
        <w:rPr>
          <w:sz w:val="24"/>
          <w:szCs w:val="24"/>
          <w:lang w:eastAsia="ru-RU"/>
        </w:rPr>
        <w:t xml:space="preserve">- для передачи инструкции для участия в корпоративном действии (функция сообщения </w:t>
      </w:r>
      <w:r>
        <w:rPr>
          <w:sz w:val="24"/>
          <w:szCs w:val="24"/>
          <w:lang w:val="en-US" w:eastAsia="ru-RU"/>
        </w:rPr>
        <w:t>NEWM</w:t>
      </w:r>
      <w:r>
        <w:rPr>
          <w:sz w:val="24"/>
          <w:szCs w:val="24"/>
          <w:lang w:eastAsia="ru-RU"/>
        </w:rPr>
        <w:t>);</w:t>
      </w:r>
    </w:p>
    <w:p>
      <w:pPr>
        <w:pStyle w:val="Normal"/>
        <w:rPr>
          <w:sz w:val="24"/>
          <w:szCs w:val="24"/>
          <w:lang w:val="en-US" w:eastAsia="ru-RU"/>
        </w:rPr>
      </w:pPr>
      <w:r>
        <w:rPr>
          <w:sz w:val="24"/>
          <w:szCs w:val="24"/>
          <w:lang w:eastAsia="ru-RU"/>
        </w:rPr>
        <w:t xml:space="preserve">- для отмены ранее поданного сообщения (функция сообщения </w:t>
      </w:r>
      <w:r>
        <w:rPr>
          <w:sz w:val="24"/>
          <w:szCs w:val="24"/>
          <w:lang w:val="en-US" w:eastAsia="ru-RU"/>
        </w:rPr>
        <w:t>CANC</w:t>
      </w:r>
      <w:r>
        <w:rPr>
          <w:sz w:val="24"/>
          <w:szCs w:val="24"/>
          <w:lang w:eastAsia="ru-RU"/>
        </w:rPr>
        <w:t xml:space="preserve">); в этом случае в поле :20C::PREV  блока LINK  должен быть указан  исходящий референс отменяемой инструкции, присвоенный депонентом (поле :20C::SEME отменяемого сообщения).  </w:t>
      </w:r>
    </w:p>
    <w:p>
      <w:pPr>
        <w:pStyle w:val="Normal"/>
        <w:rPr>
          <w:sz w:val="24"/>
          <w:szCs w:val="24"/>
          <w:lang w:eastAsia="ru-RU"/>
        </w:rPr>
      </w:pPr>
      <w:ins w:id="0" w:author="Draft 2" w:date="2016-03-09T15:29:00Z">
        <w:r>
          <w:rPr>
            <w:sz w:val="24"/>
            <w:szCs w:val="24"/>
            <w:lang w:eastAsia="ru-RU"/>
          </w:rPr>
          <w:t xml:space="preserve">Для КД </w:t>
        </w:r>
      </w:ins>
      <w:ins w:id="1" w:author="Draft 2" w:date="2016-03-09T15:29:00Z">
        <w:r>
          <w:rPr>
            <w:sz w:val="24"/>
            <w:szCs w:val="24"/>
            <w:lang w:val="en-US" w:eastAsia="ru-RU"/>
          </w:rPr>
          <w:t>PRIO</w:t>
        </w:r>
      </w:ins>
      <w:ins w:id="2" w:author="Draft 2" w:date="2016-03-09T15:29:00Z">
        <w:r>
          <w:rPr>
            <w:sz w:val="24"/>
            <w:szCs w:val="24"/>
            <w:lang w:eastAsia="ru-RU"/>
          </w:rPr>
          <w:t xml:space="preserve"> допускается подача дополнительной инструкции</w:t>
        </w:r>
      </w:ins>
      <w:ins w:id="3" w:author="Draft 2" w:date="2016-03-09T15:31:00Z">
        <w:r>
          <w:rPr>
            <w:sz w:val="24"/>
            <w:szCs w:val="24"/>
            <w:lang w:eastAsia="ru-RU"/>
          </w:rPr>
          <w:t xml:space="preserve"> (</w:t>
        </w:r>
      </w:ins>
      <w:ins w:id="4" w:author="Draft 2" w:date="2016-03-09T18:04:00Z">
        <w:r>
          <w:rPr>
            <w:sz w:val="24"/>
            <w:szCs w:val="24"/>
            <w:lang w:eastAsia="ru-RU"/>
          </w:rPr>
          <w:t>п</w:t>
        </w:r>
      </w:ins>
      <w:ins w:id="5" w:author="Draft 2" w:date="2016-03-09T15:31:00Z">
        <w:r>
          <w:rPr>
            <w:sz w:val="24"/>
            <w:szCs w:val="24"/>
            <w:lang w:eastAsia="ru-RU"/>
          </w:rPr>
          <w:t>одается в случае, если владелец в ранее отправленной инструкции указал количество новых ценных бумаг, которые он намеревается приобрести, меньшее, чем он может приобрести</w:t>
        </w:r>
      </w:ins>
      <w:ins w:id="6" w:author="Draft 2" w:date="2016-03-09T18:05:00Z">
        <w:r>
          <w:rPr>
            <w:sz w:val="24"/>
            <w:szCs w:val="24"/>
            <w:lang w:eastAsia="ru-RU"/>
          </w:rPr>
          <w:t xml:space="preserve"> по условиям корпоративного действия</w:t>
        </w:r>
      </w:ins>
      <w:ins w:id="7" w:author="Draft 2" w:date="2016-03-09T15:31:00Z">
        <w:r>
          <w:rPr>
            <w:sz w:val="24"/>
            <w:szCs w:val="24"/>
            <w:lang w:eastAsia="ru-RU"/>
          </w:rPr>
          <w:t xml:space="preserve">. В этом случае в МТ565 должен присутствовать </w:t>
        </w:r>
      </w:ins>
      <w:ins w:id="8" w:author="Draft 2" w:date="2016-03-09T18:06:00Z">
        <w:r>
          <w:rPr>
            <w:sz w:val="24"/>
            <w:szCs w:val="24"/>
            <w:lang w:eastAsia="ru-RU"/>
          </w:rPr>
          <w:t xml:space="preserve">связанный </w:t>
        </w:r>
      </w:ins>
      <w:ins w:id="9" w:author="Draft 2" w:date="2016-03-09T15:31:00Z">
        <w:r>
          <w:rPr>
            <w:sz w:val="24"/>
            <w:szCs w:val="24"/>
            <w:lang w:eastAsia="ru-RU"/>
          </w:rPr>
          <w:t xml:space="preserve">референс </w:t>
        </w:r>
      </w:ins>
      <w:ins w:id="10" w:author="Draft 2" w:date="2016-03-09T18:06:00Z">
        <w:r>
          <w:rPr>
            <w:sz w:val="24"/>
            <w:szCs w:val="24"/>
            <w:lang w:eastAsia="ru-RU"/>
          </w:rPr>
          <w:t xml:space="preserve">ранее направленного </w:t>
        </w:r>
      </w:ins>
      <w:ins w:id="11" w:author="Draft 2" w:date="2016-03-09T15:31:00Z">
        <w:r>
          <w:rPr>
            <w:sz w:val="24"/>
            <w:szCs w:val="24"/>
            <w:lang w:eastAsia="ru-RU"/>
          </w:rPr>
          <w:t>МТ565  :20C::PREV с типом сообщения :13А::LINK//56</w:t>
        </w:r>
      </w:ins>
      <w:ins w:id="12" w:author="Draft 2" w:date="2016-03-09T15:34:00Z">
        <w:r>
          <w:rPr>
            <w:sz w:val="24"/>
            <w:szCs w:val="24"/>
            <w:lang w:eastAsia="ru-RU"/>
          </w:rPr>
          <w:t>5</w:t>
        </w:r>
      </w:ins>
      <w:ins w:id="13" w:author="Draft 2" w:date="2016-03-09T15:31:00Z">
        <w:r>
          <w:rPr>
            <w:sz w:val="24"/>
            <w:szCs w:val="24"/>
            <w:lang w:eastAsia="ru-RU"/>
          </w:rPr>
          <w:t xml:space="preserve"> </w:t>
        </w:r>
      </w:ins>
      <w:ins w:id="14" w:author="Draft 2" w:date="2016-03-09T15:31:00Z">
        <w:r>
          <w:rPr>
            <w:b/>
            <w:sz w:val="24"/>
            <w:szCs w:val="24"/>
            <w:u w:val="single"/>
            <w:lang w:eastAsia="ru-RU"/>
          </w:rPr>
          <w:t>и типом связки :22F::LINK//WITH</w:t>
        </w:r>
      </w:ins>
      <w:ins w:id="15" w:author="Draft 2" w:date="2016-03-09T18:06:00Z">
        <w:r>
          <w:rPr>
            <w:b/>
            <w:sz w:val="24"/>
            <w:szCs w:val="24"/>
            <w:u w:val="single"/>
            <w:lang w:eastAsia="ru-RU"/>
          </w:rPr>
          <w:t>.</w:t>
        </w:r>
      </w:ins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710"/>
        <w:gridCol w:w="28"/>
        <w:gridCol w:w="221"/>
        <w:gridCol w:w="460"/>
        <w:gridCol w:w="44"/>
        <w:gridCol w:w="57"/>
        <w:gridCol w:w="750"/>
        <w:gridCol w:w="68"/>
        <w:gridCol w:w="1736"/>
        <w:gridCol w:w="181"/>
        <w:gridCol w:w="2137"/>
        <w:gridCol w:w="132"/>
        <w:gridCol w:w="7509"/>
        <w:gridCol w:w="34"/>
      </w:tblGrid>
      <w:tr>
        <w:trPr/>
        <w:tc>
          <w:tcPr>
            <w:tcW w:w="148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60" w:after="6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T56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SWIF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д пол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лител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Формат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4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А Общая информац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ORP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корпоративного действи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16x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ференс корпоративного действия, присвоенный НРД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казывается референс КД по ценной бумаге, участвующей в КД, либо общий референс КД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CORP//1234567X600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99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EM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ссылочный номер (референс) отправителя сообщени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Уникальный ссылочный номер сообщения,  присвоенный  депонентом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0C::SEME//950602X6009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3G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ункция сообщени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[/4!c]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Функция сообщения по корпоративному действию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3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NEWM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новая инструкц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3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G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ANC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– отмена инструкци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EV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корпоративного действи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09"/>
              <w:rPr>
                <w:rFonts w:ascii="Arial" w:hAnsi="Arial" w:eastAsia="Times New Roman" w:cs="Arial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Код типа корпоративного действия.  </w:t>
            </w:r>
          </w:p>
          <w:p>
            <w:pPr>
              <w:pStyle w:val="Normal"/>
              <w:autoSpaceDE w:val="false"/>
              <w:spacing w:lineRule="auto" w:line="240" w:before="0" w:after="0"/>
              <w:ind w:left="254" w:hanging="0"/>
              <w:rPr>
                <w:rFonts w:ascii="TimesNewRomanPSMT;Times New Roman" w:hAnsi="TimesNewRomanPSMT;Times New Roman" w:eastAsia="Times New Roman" w:cs="TimesNewRomanPSMT;Times New Roman"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iCs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CAEV//PRIO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8С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PREP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та/время подготовки инструкции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8!n6!n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ата и время формирования инструкции депонентом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8C::PREP//2012021416193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&gt;</w:t>
            </w:r>
          </w:p>
        </w:tc>
        <w:tc>
          <w:tcPr>
            <w:tcW w:w="14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вторяющаяся подпоследовательность А1 Связк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4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чало необязательной подпоследовательности LINK (Связки)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Референс ранее направленной инструкции (заполняется только при отмене инструкции депонентом, т.е. в сообщении с функцией CANC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5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 сообщени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связанного сообщения. Заполняется константой  565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А::LINK//56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PREV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вязанный референ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Референс дополняемой инструкции .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0C::PREV//000000012546054S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LINK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4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(Связки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4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чало необязательной подпоследовательности LINK (Связки)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Референс ранее направленной инструкции (заполняется только при подаче дополнительной инструкции, т.е. в сообщении с функцией NEWM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85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 сообщени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Тип связанного сообщения. Заполняется константой  565.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А::LINK//56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85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  типа связки. Заполняется константой WITH.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9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LINK//WITH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0C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PREV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вязанный референ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6x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Референс  ранее  направленного сообщения (основной инструкции).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0C::PREV//000000012546054S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LINK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LINK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4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Окончание необязательной подпоследовательности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INK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(Связки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4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дпоследовательности А1 Связк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GENL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4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следовательности А Общая информац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4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следовательность B Ценные бумаги, к которым относится корпоративное действи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35B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дентификатор финансового инструмента (ценной бумаги)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ISIN1!e12!c]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*35x</w:t>
            </w:r>
          </w:p>
        </w:tc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Код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ХХ/CORP/NADC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епозитарный код ценной бумаги в кодировке НРД.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государственный регистрационный номер ценной бумаг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NAME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именование ценной бумаги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22" w:author="Draft 2" w:date="2016-03-09T15:49:00Z"/>
              </w:rPr>
            </w:pPr>
            <w:ins w:id="16" w:author="Draft 2" w:date="2016-03-09T15:4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Для идентификации ценной бумаги используется ISIN и код </w:t>
              </w:r>
            </w:ins>
            <w:ins w:id="17" w:author="Draft 2" w:date="2016-03-09T18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ценной бумаги, присвоенный </w:t>
              </w:r>
            </w:ins>
            <w:ins w:id="18" w:author="Draft 2" w:date="2016-03-09T15:4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НРД. В случае, если несколько ЦБ учитываются в НРД под одним ISIN</w:t>
              </w:r>
            </w:ins>
            <w:ins w:id="19" w:author="Draft 2" w:date="2016-03-09T18:0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,</w:t>
              </w:r>
            </w:ins>
            <w:ins w:id="20" w:author="Draft 2" w:date="2016-03-09T15:4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 указание кода НРД</w:t>
              </w:r>
            </w:ins>
            <w:ins w:id="21" w:author="Draft 2" w:date="2016-03-09T18:0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 является обязательным.</w:t>
              </w:r>
            </w:ins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Вместе с кодом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ru-RU"/>
              </w:rPr>
              <w:t>ISIN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допустимо указание любого из этих кодов или списка кодов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60-1-227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35B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RU/60-1-227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NAME/'A/O SARATOVeNERGO'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  <w:t>-----&gt;</w:t>
            </w:r>
          </w:p>
        </w:tc>
        <w:tc>
          <w:tcPr>
            <w:tcW w:w="14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Обязательная повторяющаяся подпоследовательность B2 Информация о счёт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ACCTINFO</w:t>
            </w:r>
          </w:p>
        </w:tc>
        <w:tc>
          <w:tcPr>
            <w:tcW w:w="7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ACCTINFO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7A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AFE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чет депо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4!c//35x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23" w:author="Pervova 44" w:date="2015-12-17T19:44:00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омер счета/код раздела  счета депо депонента в НРД, к которому подается инструкция по КД.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Формат поля: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7A::SAFE//12!x[/KRZD/17!x]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место  номера счета  и кода раздела счета депо допускается использовать идентификатор раздела счета депо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Формат поля: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7A::SAFE//8!x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7A::SAFE//TF1234567890/KRZD/00000000000000000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:97A::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AFE//1000001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4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AFE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есто хранения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 или B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F :4!c//4!c/4!a2!a2!c[3!c]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 :4!c/[8c]/4!c[/30x]</w:t>
            </w:r>
          </w:p>
        </w:tc>
        <w:tc>
          <w:tcPr>
            <w:tcW w:w="7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есто хранения.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казывается кастодиан конечного владельца. Если поле не заполнено, кастодианом считается НРД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25" w:author="Draft 2" w:date="2016-03-09T15:43:00Z"/>
              </w:rPr>
            </w:pPr>
            <w:ins w:id="24" w:author="Draft 2" w:date="2016-03-09T15:43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Т.е. поле не заполняется при подаче инструкции Владельцем счета в НРД или доверительным управляющим.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27" w:author="Draft 2" w:date="2016-03-09T15:43:00Z"/>
              </w:rPr>
            </w:pPr>
            <w:ins w:id="26" w:author="Draft 2" w:date="2016-03-09T15:43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  <w:ins w:id="39" w:author="Draft 2" w:date="2016-03-09T15:43:00Z"/>
              </w:rPr>
            </w:pPr>
            <w:ins w:id="28" w:author="Draft 2" w:date="2016-03-09T15:43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Если </w:t>
              </w:r>
            </w:ins>
            <w:ins w:id="29" w:author="Draft 2" w:date="2016-03-09T15:43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BIC</w:t>
              </w:r>
            </w:ins>
            <w:ins w:id="30" w:author="Draft 2" w:date="2016-03-09T15:43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 код не известен, используется опция «</w:t>
              </w:r>
            </w:ins>
            <w:ins w:id="31" w:author="Draft 2" w:date="2016-03-09T15:43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B</w:t>
              </w:r>
            </w:ins>
            <w:ins w:id="32" w:author="Draft 2" w:date="2016-03-09T15:43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» </w:t>
              </w:r>
            </w:ins>
            <w:ins w:id="33" w:author="Draft 2" w:date="2016-03-09T15:43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c</w:t>
              </w:r>
            </w:ins>
            <w:ins w:id="34" w:author="Draft 2" w:date="2016-03-09T15:43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 кодом места «</w:t>
              </w:r>
            </w:ins>
            <w:ins w:id="35" w:author="Draft 2" w:date="2016-03-09T15:43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SHHE</w:t>
              </w:r>
            </w:ins>
            <w:ins w:id="36" w:author="Draft 2" w:date="2016-03-09T15:43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»  и значением «</w:t>
              </w:r>
            </w:ins>
            <w:ins w:id="37" w:author="Draft 2" w:date="2016-03-09T15:43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>REGISTRAR</w:t>
              </w:r>
            </w:ins>
            <w:ins w:id="38" w:author="Draft 2" w:date="2016-03-09T15:43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>», при этом в поле :95S::ALTE/NSDR/LEID/ блока BENODET необходимо указать LEI код места хранения.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4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SAF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UST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IRVTGB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XGPT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4B::SAFE//SHHE/REGISTRAR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ACCTINFO</w:t>
            </w:r>
          </w:p>
        </w:tc>
        <w:tc>
          <w:tcPr>
            <w:tcW w:w="7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ACCTINFO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40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дпоследовательности B2 Информация о счёт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  <w:tc>
          <w:tcPr>
            <w:tcW w:w="7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USECU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40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следовательности B Ценные бумаги, к которым относится корпоративное действи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----&gt;</w:t>
            </w:r>
          </w:p>
        </w:tc>
        <w:tc>
          <w:tcPr>
            <w:tcW w:w="140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вторяющаяся последовательность C  Информация о владельце (не указывается для счета владельца или доверительного управляющего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93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BENODET</w:t>
            </w:r>
          </w:p>
        </w:tc>
        <w:tc>
          <w:tcPr>
            <w:tcW w:w="7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6R:BENODET</w:t>
            </w:r>
            <w:ins w:id="40" w:author="Вакалюк" w:date="2016-03-09T15:45:00Z">
              <w:r>
                <w:rPr>
                  <w:rFonts w:eastAsia="Times New Roman" w:cs="Arial" w:ascii="Arial" w:hAnsi="Arial"/>
                  <w:b/>
                  <w:sz w:val="18"/>
                  <w:szCs w:val="18"/>
                  <w:lang w:val="en-US" w:eastAsia="ru-RU"/>
                </w:rPr>
                <w:t xml:space="preserve"> </w:t>
              </w:r>
            </w:ins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5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OWND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участник расчета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P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ли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 xml:space="preserve"> V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P :4!c//4!a2!a2!c[3!c]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V :4!c//10*35x</w:t>
            </w:r>
          </w:p>
        </w:tc>
        <w:tc>
          <w:tcPr>
            <w:tcW w:w="7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Информация о владельце – ФИО/Наименование  и адрес (опция 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V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) или код BIC (в опции P) владельца ценных бумаг.  </w:t>
            </w:r>
          </w:p>
          <w:p>
            <w:pPr>
              <w:pStyle w:val="Normal"/>
              <w:spacing w:lineRule="auto" w:line="240" w:before="0" w:after="12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 использовании опции V наименование и адрес могут указываться свободным текстом или с использованием следующих кодовых слов: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NAME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ИО или наименование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ADDR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Адрес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CTRY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ISO-код страны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Если используются кодовые слова, то обязательно должны быть заполнены значения для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аждого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из них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5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V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OWND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FUND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ORPORATION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MOSCOW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123456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OMANOV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PER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.12/1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наименование и адрес владельца в неструктурированном виде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5V::OWND//NAME/FUND CORPORATION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/ADDR/MOSCOW 123456 ROMANOV PER.12/1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TRY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наименование и адрес владельца в структурированном виде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95P: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OWND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IMPJRUMM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код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владельца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                                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40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95S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ALTE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полнительная информация об участнике расчета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:4!c/[8c]/4!c/2!a/30x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42" w:author="Draft 2" w:date="2016-03-09T15:47:00Z"/>
              </w:rPr>
            </w:pPr>
            <w:ins w:id="41" w:author="Draft 2" w:date="2016-03-09T15:4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Дополнительный идентификатор владельца.</w:t>
              </w:r>
            </w:ins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ins w:id="47" w:author="Draft 2" w:date="2016-03-09T18:14:00Z"/>
              </w:rPr>
            </w:pPr>
            <w:ins w:id="43" w:author="Draft 2" w:date="2016-03-09T15:4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Указывается минимум один идентификатор владельца</w:t>
              </w:r>
            </w:ins>
            <w:ins w:id="44" w:author="Draft 2" w:date="2016-03-09T18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 в формате</w:t>
              </w:r>
            </w:ins>
            <w:ins w:id="45" w:author="Draft 2" w:date="2016-03-09T18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 </w:t>
              </w:r>
            </w:ins>
            <w:ins w:id="46" w:author="Draft 2" w:date="2016-03-09T18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:95S::ALTE/[8c]/4!c/2!a/30x, где:</w:t>
              </w:r>
            </w:ins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57" w:author="Draft 2" w:date="2016-03-09T15:47:00Z"/>
              </w:rPr>
            </w:pPr>
            <w:ins w:id="48" w:author="Draft 2" w:date="2016-03-09T18:14:00Z">
              <w:r>
                <w:rPr>
                  <w:rFonts w:eastAsia="Arial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 </w:t>
              </w:r>
            </w:ins>
            <w:ins w:id="49" w:author="Draft 2" w:date="2016-03-09T18:14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- [8c] – необязательный</w:t>
              </w:r>
            </w:ins>
            <w:ins w:id="50" w:author="Draft 2" w:date="2016-03-09T18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 </w:t>
              </w:r>
            </w:ins>
            <w:ins w:id="51" w:author="Draft 2" w:date="2016-03-09T18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 код  организации, присвоивший частный идентификатор владельца</w:t>
              </w:r>
            </w:ins>
            <w:ins w:id="52" w:author="Draft 2" w:date="2016-03-09T18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 (код DSS)</w:t>
              </w:r>
            </w:ins>
            <w:ins w:id="53" w:author="Draft 2" w:date="2016-03-09T18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 – указывается значение</w:t>
              </w:r>
            </w:ins>
            <w:ins w:id="54" w:author="Draft 2" w:date="2016-03-09T18:22:00Z">
              <w:r>
                <w:rPr/>
                <w:t xml:space="preserve"> </w:t>
              </w:r>
            </w:ins>
            <w:ins w:id="55" w:author="Draft 2" w:date="2016-03-09T18:22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NSDR</w:t>
              </w:r>
            </w:ins>
            <w:ins w:id="56" w:author="Draft 2" w:date="2016-03-09T18:16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; </w:t>
              </w:r>
            </w:ins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ins w:id="58" w:author="Draft 2" w:date="2016-03-09T15:4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- 4!c – код идентификатора владельца из следующего перечня значений:</w:t>
              </w:r>
            </w:ins>
          </w:p>
          <w:tbl>
            <w:tblPr>
              <w:tblW w:w="6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0"/>
              <w:gridCol w:w="4892"/>
            </w:tblGrid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59" w:author="Draft 2" w:date="2016-03-09T15:47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OGRN</w:t>
                    </w:r>
                  </w:ins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60" w:author="Draft 2" w:date="2016-03-09T15:47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ОГРН</w:t>
                    </w:r>
                  </w:ins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61" w:author="Draft 2" w:date="2016-03-09T15:47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TXID*</w:t>
                    </w:r>
                  </w:ins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62" w:author="Draft 2" w:date="2016-03-09T15:47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ИНН</w:t>
                    </w:r>
                  </w:ins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63" w:author="Draft 2" w:date="2016-03-09T15:47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RBIC</w:t>
                    </w:r>
                  </w:ins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64" w:author="Draft 2" w:date="2016-03-09T15:47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БИК  российский</w:t>
                    </w:r>
                  </w:ins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65" w:author="Draft 2" w:date="2016-03-09T15:47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CCPT*</w:t>
                    </w:r>
                  </w:ins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66" w:author="Draft 2" w:date="2016-03-09T15:47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Паспорт физического лица</w:t>
                    </w:r>
                  </w:ins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67" w:author="Draft 2" w:date="2016-03-09T15:47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INCR</w:t>
                    </w:r>
                  </w:ins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68" w:author="Draft 2" w:date="2016-03-09T15:47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Сертификат об инкорпорации</w:t>
                    </w:r>
                  </w:ins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69" w:author="Draft 2" w:date="2016-03-09T15:47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BIRT</w:t>
                    </w:r>
                  </w:ins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70" w:author="Draft 2" w:date="2016-03-09T15:47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Свидетельство о рождении</w:t>
                    </w:r>
                  </w:ins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71" w:author="Draft 2" w:date="2016-03-09T15:47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FCCP</w:t>
                    </w:r>
                  </w:ins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72" w:author="Draft 2" w:date="2016-03-09T15:47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 xml:space="preserve">Заграничный паспорт для постоянно проживающих за границей граждан, которые временно находятся на территории Российской Федерации  </w:t>
                    </w:r>
                  </w:ins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73" w:author="Draft 2" w:date="2016-03-09T15:47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 xml:space="preserve">LICS           </w:t>
                    </w:r>
                  </w:ins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74" w:author="Draft 2" w:date="2016-03-09T15:47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Лицензия</w:t>
                    </w:r>
                  </w:ins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75" w:author="Draft 2" w:date="2016-03-09T15:47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OTHR</w:t>
                    </w:r>
                  </w:ins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76" w:author="Draft 2" w:date="2016-03-09T15:47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Иной тип документа</w:t>
                    </w:r>
                  </w:ins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77" w:author="Draft 2" w:date="2016-03-09T15:47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NSDR</w:t>
                    </w:r>
                  </w:ins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78" w:author="Draft 2" w:date="2016-03-09T15:47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Код НКО ЗАО НРД</w:t>
                    </w:r>
                  </w:ins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79" w:author="Draft 2" w:date="2016-03-09T15:47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FIIN*</w:t>
                    </w:r>
                  </w:ins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80" w:author="Draft 2" w:date="2016-03-09T15:47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Идентификационный номер иностранного инвестора (Идентификационный номер, присвоенный иностранному инвестору, если этот номер не совпадает с регистрационным номером нерезидента).</w:t>
                    </w:r>
                  </w:ins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81" w:author="Draft 2" w:date="2016-03-09T15:47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CORP*</w:t>
                    </w:r>
                  </w:ins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82" w:author="Draft 2" w:date="2016-03-09T15:47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Корпоративная идентификация (Номер, присвоенный корпоративной организации.)</w:t>
                    </w:r>
                  </w:ins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83" w:author="Draft 2" w:date="2016-03-09T15:47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 xml:space="preserve">LEID       </w:t>
                    </w:r>
                  </w:ins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84" w:author="Draft 2" w:date="2016-03-09T15:47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LEI депозитария владельца</w:t>
                    </w:r>
                  </w:ins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85" w:author="Draft 2" w:date="2016-03-09T15:47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LEIB</w:t>
                    </w:r>
                  </w:ins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86" w:author="Draft 2" w:date="2016-03-09T15:47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 xml:space="preserve">LEI владельца </w:t>
                    </w:r>
                  </w:ins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87" w:author="Draft 2" w:date="2016-03-09T15:47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 xml:space="preserve">SNLS          </w:t>
                    </w:r>
                  </w:ins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ascii="Arial" w:hAnsi="Arial" w:cs="Arial"/>
                      <w:sz w:val="18"/>
                      <w:szCs w:val="18"/>
                      <w:lang w:eastAsia="ru-RU"/>
                      <w:ins w:id="90" w:author="Draft 2" w:date="2016-03-09T15:47:00Z"/>
                    </w:rPr>
                  </w:pPr>
                  <w:ins w:id="88" w:author="Draft 2" w:date="2016-03-09T15:47:00Z">
                    <w:r>
                      <w:rPr>
                        <w:rFonts w:eastAsia="Arial" w:cs="Arial" w:ascii="Arial" w:hAnsi="Arial"/>
                        <w:sz w:val="18"/>
                        <w:szCs w:val="18"/>
                        <w:lang w:eastAsia="ru-RU"/>
                      </w:rPr>
                      <w:t xml:space="preserve">  </w:t>
                    </w:r>
                  </w:ins>
                  <w:ins w:id="89" w:author="Draft 2" w:date="2016-03-09T15:47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СНИЛС (страховой номер индивидуального лицевого счета)</w:t>
                    </w:r>
                  </w:ins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91" w:author="Draft 2" w:date="2016-03-09T15:47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 xml:space="preserve">BICB           </w:t>
                    </w:r>
                  </w:ins>
                </w:p>
              </w:tc>
              <w:tc>
                <w:tcPr>
                  <w:tcW w:w="48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18"/>
                      <w:szCs w:val="18"/>
                      <w:lang w:eastAsia="ru-RU"/>
                    </w:rPr>
                  </w:pPr>
                  <w:ins w:id="92" w:author="Draft 2" w:date="2016-03-09T15:47:00Z">
                    <w:r>
                      <w:rPr>
                        <w:rFonts w:eastAsia="Times New Roman" w:cs="Arial" w:ascii="Arial" w:hAnsi="Arial"/>
                        <w:sz w:val="18"/>
                        <w:szCs w:val="18"/>
                        <w:lang w:eastAsia="ru-RU"/>
                      </w:rPr>
                      <w:t>BIC код владельца</w:t>
                    </w:r>
                  </w:ins>
                </w:p>
              </w:tc>
            </w:tr>
          </w:tbl>
          <w:p>
            <w:pPr>
              <w:pStyle w:val="Normal"/>
              <w:spacing w:lineRule="auto" w:line="240" w:before="0" w:after="0"/>
              <w:ind w:left="34" w:right="112" w:hanging="34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97" w:author="Draft 2" w:date="2016-03-09T15:47:00Z"/>
              </w:rPr>
            </w:pPr>
            <w:ins w:id="93" w:author="Draft 2" w:date="2016-03-09T15:4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*- коды</w:t>
              </w:r>
            </w:ins>
            <w:ins w:id="94" w:author="Draft 2" w:date="2016-03-09T18:18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 из справочника ISO, которые указываются </w:t>
              </w:r>
            </w:ins>
            <w:ins w:id="95" w:author="Draft 2" w:date="2016-03-09T15:4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без использования </w:t>
              </w:r>
            </w:ins>
            <w:ins w:id="96" w:author="Draft 2" w:date="2016-03-09T18:1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кода DSS /NSDR/</w:t>
              </w:r>
            </w:ins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99" w:author="Draft 2" w:date="2016-03-09T15:47:00Z"/>
              </w:rPr>
            </w:pPr>
            <w:ins w:id="98" w:author="Draft 2" w:date="2016-03-09T15:4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106" w:author="Draft 2" w:date="2016-03-09T15:47:00Z"/>
              </w:rPr>
            </w:pPr>
            <w:ins w:id="100" w:author="Draft 2" w:date="2016-03-09T18:20:00Z">
              <w:r>
                <w:rPr>
                  <w:rFonts w:eastAsia="Arial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 </w:t>
              </w:r>
            </w:ins>
            <w:ins w:id="101" w:author="Draft 2" w:date="2016-03-09T18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- </w:t>
              </w:r>
            </w:ins>
            <w:ins w:id="102" w:author="Draft 2" w:date="2016-03-09T15:4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2!a – </w:t>
              </w:r>
            </w:ins>
            <w:ins w:id="103" w:author="Draft 2" w:date="2016-03-09T18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ISO </w:t>
              </w:r>
            </w:ins>
            <w:ins w:id="104" w:author="Draft 2" w:date="2016-03-09T15:4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код страны, присвоившей значение кода</w:t>
              </w:r>
            </w:ins>
            <w:ins w:id="105" w:author="Draft 2" w:date="2016-03-09T18:21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;</w:t>
              </w:r>
            </w:ins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ins w:id="108" w:author="Draft 2" w:date="2016-03-09T18:20:00Z"/>
              </w:rPr>
            </w:pPr>
            <w:ins w:id="107" w:author="Draft 2" w:date="2016-03-09T18:20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- 30x – идентификатор.</w:t>
              </w:r>
            </w:ins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110" w:author="Draft 2" w:date="2016-03-09T18:15:00Z"/>
              </w:rPr>
            </w:pPr>
            <w:ins w:id="109" w:author="Draft 2" w:date="2016-03-09T18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112" w:author="Draft 2" w:date="2016-03-09T15:47:00Z"/>
              </w:rPr>
            </w:pPr>
            <w:ins w:id="111" w:author="Draft 2" w:date="2016-03-09T18:15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Рекомендовано также указывать LEI депозитария владельца (LEID) и счет владельца в месте хранения (ACCB).</w:t>
              </w:r>
            </w:ins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114" w:author="Draft 2" w:date="2016-03-09T15:47:00Z"/>
              </w:rPr>
            </w:pPr>
            <w:ins w:id="113" w:author="Draft 2" w:date="2016-03-09T15:4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 xml:space="preserve">В случае изменений идентификационных данных владельца в сообщении МТ565 возможно указание текущих и старых идентификационных данных. В этом случае заполняется два блока BENODET. Блок в котором передается информация о данных до изменения, должен содержать поле :95S::ALTE/NSDR/OWND/RU/OLDB </w:t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  <w:ins w:id="116" w:author="Draft 2" w:date="2016-03-09T15:47:00Z"/>
              </w:rPr>
            </w:pPr>
            <w:ins w:id="115" w:author="Draft 2" w:date="2016-03-09T15:47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</w:r>
            </w:ins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:95S::ALTE//TXID/RU/1234567890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5S::ALTE//CCPT/RU/4501/123456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5S::ALTE//FIIN/DE/ID123456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5S::ALTE//CORP/FR/ABC987654321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5S::ALTE/NSDR/OGRN/RU/1234567890123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5S::ALTE/NSDR/LEID/RU/12345678901234567890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5S::ALTE/NSDR/LEIB/RU/12345678901234567890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95S::ALTE/NSDR/ACCB/RU/1234567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В случае изменения идентификационных данных владельца в инструкции можно указать и текущие идентификационные данные, и данные до изменения. В этом случае  заполняется два блока 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BENODET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. Блок, в котором передается информация о данных до изменения, должен содержать поле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95S::ALTE/NSDR/OWND/RU/OLDB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40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36B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WND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личество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4!c/15d</w:t>
            </w:r>
          </w:p>
        </w:tc>
        <w:tc>
          <w:tcPr>
            <w:tcW w:w="7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личество ценных бумаг, принадлежащее владельцу. Указывается количество на дату фиксации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36B::OWND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UNIT/10000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,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BENODET</w:t>
            </w:r>
          </w:p>
        </w:tc>
        <w:tc>
          <w:tcPr>
            <w:tcW w:w="7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BENODET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40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Конец последовательности C  Информация о владельце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40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Необязательная последовательность D  Инструкция по корпоративному действию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INST</w:t>
            </w:r>
          </w:p>
        </w:tc>
        <w:tc>
          <w:tcPr>
            <w:tcW w:w="7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R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INST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3A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AON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омер варианта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3!c</w:t>
            </w:r>
          </w:p>
        </w:tc>
        <w:tc>
          <w:tcPr>
            <w:tcW w:w="7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Номер варианта корпоративного действия. 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13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CAON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00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AOP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 варианта корпоративного действия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д варианта корпоративного действия. Используются следующие код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SECU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:22F::CAOP//SECU 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– получение владельцем ценных бумаг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22F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DIS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[8c]/4!c</w:t>
            </w:r>
          </w:p>
        </w:tc>
        <w:tc>
          <w:tcPr>
            <w:tcW w:w="7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изнак действий с дробными частями,  Могут использоваться следующие код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BUYU, CINL, DIST, EXPI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Ы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22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F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DISF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BUYU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 -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купить до целого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35B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дентификатор финансового инструмента (ценной бумаги)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[ISIN 1!e12!c]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[4*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x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]</w:t>
            </w:r>
          </w:p>
        </w:tc>
        <w:tc>
          <w:tcPr>
            <w:tcW w:w="7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20"/>
              <w:ind w:left="-108" w:right="113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Реквизиты ценной бумаги, которая будет получена в результате корпоративного действия. Может быть указана следующая информация: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д ISIN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и/или 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ХХ/CORP/NADC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епозитарный код ценной бумаги в кодировке НРД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государственный регистрационный номер ценной бумаг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NAME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именование ценной бумаги</w:t>
            </w:r>
          </w:p>
          <w:p>
            <w:pPr>
              <w:pStyle w:val="Normal"/>
              <w:spacing w:lineRule="auto" w:line="240" w:before="0" w:after="0"/>
              <w:ind w:left="111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Кроме кода ISIN, допустимо указание любого из этих кодов или списка кодов, а также краткого наименования ценной бумаги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60-1-227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35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SIN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RU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000910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XX/CORP/NADC/SAREP/0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35B:ISIN RU000910076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RU/60-1-227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XX/CORP/NADC/SAREP/02</w:t>
            </w:r>
          </w:p>
          <w:p>
            <w:pPr>
              <w:pStyle w:val="Normal"/>
              <w:spacing w:before="0" w:after="0"/>
              <w:ind w:left="-108" w:hanging="0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NAME/'A/O SARATOVeNERGO'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36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B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QINS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количество 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4!c/15d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личество базовых ценных бумаг, к которым относится  инструкция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:36B::QINS//UNIT/1000,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</w:r>
          </w:p>
        </w:tc>
      </w:tr>
      <w:tr>
        <w:trPr>
          <w:trHeight w:val="113" w:hRule="atLeast"/>
        </w:trPr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&gt;</w:t>
            </w:r>
          </w:p>
        </w:tc>
        <w:tc>
          <w:tcPr>
            <w:tcW w:w="140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70E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INST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4!c//10*35x</w:t>
            </w:r>
          </w:p>
        </w:tc>
        <w:tc>
          <w:tcPr>
            <w:tcW w:w="7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полнительная информация, связанная с инструкцией по корпоративному действию.</w:t>
            </w:r>
          </w:p>
          <w:p>
            <w:pPr>
              <w:pStyle w:val="Normal"/>
              <w:spacing w:lineRule="auto" w:line="240" w:before="12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сли при КД образовалась дробная часть ценной бумаги, то она передается в следующем формате: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70E::INST//FIIN[/ISIN/12x][/OTHR/35x/TYPE/4x][/DESC/140x]/DNOM/35x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 xml:space="preserve">,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де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ISIN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- код ISIN ценной бумаги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OTHR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- иной ID ценной бумаги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TYPE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- тип идентификатора ценной бумаги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DESC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- описание ценной бумаги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/DNOM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- знаменатель дробной части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озможные значения параметра /TYPE/: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NSDR- 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RU – государственный регистрационный номер ценной бумаги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ПРИМЕР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70E::INST//FIIN/ISIN/RU1234567890/OTHR/RU12345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67890/TYPE/NSDR/DESC/'DROBNAa cASTX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/DNOM/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-----|</w:t>
            </w:r>
          </w:p>
        </w:tc>
        <w:tc>
          <w:tcPr>
            <w:tcW w:w="140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AINST</w:t>
            </w:r>
          </w:p>
        </w:tc>
        <w:tc>
          <w:tcPr>
            <w:tcW w:w="7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16S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CAINST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40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Конец последовательности D Инструкция по корпоративному действию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403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Обязательная последовательность E Дополнительная информац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R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чало блока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   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R:ADDINFO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&gt;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133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>70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4!c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ополнительная информация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4!c//10*35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ополнительные детали корпоративного действия, не указанные в структурированных полях сообщения.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  <w:ins w:id="117" w:author="Draft 2" w:date="2016-03-09T15:51:00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DTX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ins w:id="118" w:author="Draft 2" w:date="2016-03-09T15:51:00Z">
              <w:r>
                <w:rPr>
                  <w:rFonts w:eastAsia="Times New Roman" w:cs="Arial" w:ascii="Arial" w:hAnsi="Arial"/>
                  <w:b/>
                  <w:color w:val="000000"/>
                  <w:sz w:val="18"/>
                  <w:szCs w:val="18"/>
                  <w:lang w:val="en-US" w:eastAsia="ru-RU"/>
                </w:rPr>
                <w:t>CETI</w:t>
              </w:r>
            </w:ins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В поле с определителем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TX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жет передаваться следующая информац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244" w:hanging="244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реквизиты документа, которым оплачены ценные бумаги (денежными либо иными средствами)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. Используется следующий формат пол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- если оплата была осуществлена денежными средствами, то 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F::ADTX//PDOC/NUMB/25x/DATE/8!n/AMNT/3!a15d/PURP/210x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если оплата была осуществлена не денежными средствами (например, информация об акте приема-передачи или договоре и т.д.), то: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F::ADTX//PDOC/NUMB/25x/DATE/8!n/[AMNT/3!a15d/]ADDINFO/250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UM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номер договора/ иного основания проведения операции (не более 35 символов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DATE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дата договора/ иного основания проведения операц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AMNT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сумма перевода до вычета комиссионных сборов в валюте распоряжения (стоимость имущества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PURP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назначение платеж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ADDINFO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- поле для указания информации об оплате не денежными средствами, например, информация об акте приема-передачи или договоре и т.д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244" w:hanging="244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реквизиты денежного счета владельца для возврата денежных средств.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олжны быть заполнены минимум два поля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70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ADTX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в следующем формат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- реквизиты финансовой организации, куда должен быть переведен платеж , в формате:</w:t>
            </w:r>
          </w:p>
          <w:p>
            <w:pPr>
              <w:pStyle w:val="Normal"/>
              <w:spacing w:before="0" w:after="12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70E::ADTX//ACCW/RBIC/9n/[TXID/12x/][NAME/140x/][TOWN/35x/]ACCT/20x/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 xml:space="preserve">-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еквизиты владельца счета, которому должен быть переведен платеж: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70E::ADTX//BENM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[BENT/4!c/]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[NAME/140x/][ADDR/210x][TXID/12n/]ACCT/20x/[PURP/210x/],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де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ACCW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– признак реквизитов финансовой организации, которой должен быть переведен платеж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RBIC –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БИК  (банковский идентификационный код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NAME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– наименование (банка , юр. лица, ФИО для физ. лица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TOWN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– город нахождения финансовой организаци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ACCT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– номер счета (для банка - номер корр. счета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BENM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 – признак реквизитов получателя денежных средств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BENT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– тип зарегистрированного лица (юр. лицо -LEGL , физ. лицо – INDV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TXID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– ИНН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PURP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 – назначение платежа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val="en-US" w:eastAsia="ru-RU"/>
                <w:del w:id="119" w:author="Вакалюк" w:date="2016-03-09T15:52:00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Если при заполнении реквизитов превышен допустимый размер поля (350 символов), то допускается размещение реквизитов в нескольких полях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70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ru-RU"/>
              </w:rPr>
              <w:t>::ADTX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.</w:t>
            </w:r>
          </w:p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ins w:id="120" w:author="Draft 2" w:date="2016-03-09T15:51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C</w:t>
              </w:r>
            </w:ins>
            <w:ins w:id="121" w:author="Draft 2" w:date="2016-03-09T15:51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 определителем </w:t>
              </w:r>
            </w:ins>
            <w:ins w:id="122" w:author="Draft 2" w:date="2016-03-09T15:51:00Z">
              <w:r>
                <w:rPr>
                  <w:rFonts w:eastAsia="Times New Roman" w:cs="Arial" w:ascii="Arial" w:hAnsi="Arial"/>
                  <w:sz w:val="18"/>
                  <w:szCs w:val="18"/>
                  <w:lang w:val="en-US" w:eastAsia="ru-RU"/>
                </w:rPr>
                <w:t>CETI</w:t>
              </w:r>
            </w:ins>
            <w:ins w:id="123" w:author="Draft 2" w:date="2016-03-09T15:53:00Z">
              <w:r>
                <w:rPr>
                  <w:rFonts w:eastAsia="Times New Roman" w:cs="Arial" w:ascii="Arial" w:hAnsi="Arial"/>
                  <w:sz w:val="18"/>
                  <w:szCs w:val="18"/>
                  <w:lang w:eastAsia="ru-RU"/>
                </w:rPr>
                <w:t xml:space="preserve"> </w:t>
              </w:r>
            </w:ins>
            <w:ins w:id="124" w:author="Draft 2" w:date="2016-03-09T15:53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  <w:lang w:eastAsia="ru-RU"/>
                </w:rPr>
                <w:t>инициатор поручения указывает наименование и идентификацию учредителя управления, если поручение подается по счету ДУ, и Управляющий хочет передать данные Учредителя. Данные указываются в свободном формате.</w:t>
              </w:r>
            </w:ins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: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70E::ADTX//ACCW/RBIC/123456789/TXID/1122334455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66/NAME/'AK BARS BANK'/TOWN/'KAZANX/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ACCT/12345678901234567890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>:70E::ADTX//BENM/BENT/LEGL/NAME/'HOKKEiNYi KLUB AK BARS'/TXID/778899001122/ACCT/12345678900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US" w:eastAsia="ru-RU"/>
              </w:rPr>
              <w:t xml:space="preserve">87654321/PURP/'VOZVRAT SREDSTV  ZA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OP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LATU PRIORITETNOGO RAZMEqENIa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/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70F::ADTX//PDOC/NUMB/123/456-78/DATE/20151215/A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T/RUB2500000,/PURP/OPLATA PRIORITE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NOGO RAZMEqENIa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-----|</w:t>
            </w:r>
          </w:p>
        </w:tc>
        <w:tc>
          <w:tcPr>
            <w:tcW w:w="140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16S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конец блока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ADDINFO         </w:t>
            </w:r>
          </w:p>
        </w:tc>
        <w:tc>
          <w:tcPr>
            <w:tcW w:w="7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ADDINFO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28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TimesNewRoman;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28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ind w:left="111" w:right="112" w:hanging="0"/>
              <w:rPr/>
            </w:pP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Конец последовательности 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val="en-US" w:eastAsia="ru-RU"/>
              </w:rPr>
              <w:t>E</w:t>
            </w:r>
            <w:r>
              <w:rPr>
                <w:rFonts w:eastAsia="Times New Roman" w:cs="TimesNewRoman;Times New Roman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 Дополнительная информац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8" w:top="1564" w:footer="3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Kurier KOI8-R">
    <w:altName w:val="Lucida Console"/>
    <w:charset w:val="00"/>
    <w:family w:val="modern"/>
    <w:pitch w:val="default"/>
  </w:font>
  <w:font w:name="Cambr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456" w:hanging="0"/>
      <w:rPr/>
    </w:pPr>
    <w:r>
      <w:rPr>
        <w:b/>
        <w:color w:val="002060"/>
        <w:lang w:val="en-US"/>
      </w:rPr>
      <w:t>www.nsd.ru</w:t>
      <w:tab/>
      <w:tab/>
      <w:tab/>
      <w:tab/>
      <w:tab/>
      <w:tab/>
      <w:tab/>
      <w:tab/>
      <w:tab/>
      <w:tab/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right="-314" w:hanging="0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ПРЕИМУЩЕСТВЕННОЕ ПРАВО ПРИОБРЕТЕНИЯ АКЦИЙ</w:t>
      <w:tab/>
      <w:tab/>
      <w:tab/>
      <w:tab/>
      <w:tab/>
      <w:tab/>
      <w:tab/>
      <w:tab/>
      <w:tab/>
      <w:t xml:space="preserve">          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MT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565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right="-456" w:hanging="0"/>
      <w:rPr/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PRIO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ab/>
      <w:tab/>
      <w:tab/>
      <w:tab/>
      <w:tab/>
      <w:tab/>
      <w:tab/>
      <w:tab/>
      <w:tab/>
      <w:t xml:space="preserve">              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DRAFT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 xml:space="preserve">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v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.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bCs/>
      <w:color w:val="FF00FF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color w:val="FF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color w:val="FF00FF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left="851" w:hanging="0"/>
      <w:outlineLvl w:val="3"/>
    </w:pPr>
    <w:rPr>
      <w:rFonts w:ascii="Arial" w:hAnsi="Arial" w:eastAsia="Times New Roman" w:cs="Arial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Times New Roman" w:cs="Arial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color w:val="FF000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FF00FF"/>
      <w:sz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FF00FF"/>
    </w:rPr>
  </w:style>
  <w:style w:type="character" w:styleId="3">
    <w:name w:val="Заголовок 3 Знак"/>
    <w:qFormat/>
    <w:rPr>
      <w:rFonts w:ascii="Arial" w:hAnsi="Arial" w:eastAsia="Times New Roman" w:cs="Arial"/>
      <w:b/>
      <w:color w:val="FF00FF"/>
      <w:sz w:val="22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bCs/>
      <w:sz w:val="24"/>
      <w:szCs w:val="28"/>
    </w:rPr>
  </w:style>
  <w:style w:type="character" w:styleId="5">
    <w:name w:val="Заголовок 5 Знак"/>
    <w:qFormat/>
    <w:rPr>
      <w:rFonts w:ascii="Arial" w:hAnsi="Arial" w:eastAsia="Times New Roman" w:cs="Arial"/>
      <w:b/>
    </w:rPr>
  </w:style>
  <w:style w:type="character" w:styleId="6">
    <w:name w:val="Заголовок 6 Знак"/>
    <w:qFormat/>
    <w:rPr>
      <w:rFonts w:ascii="Arial" w:hAnsi="Arial" w:eastAsia="Times New Roman" w:cs="Arial"/>
      <w:b/>
    </w:rPr>
  </w:style>
  <w:style w:type="character" w:styleId="7">
    <w:name w:val="Заголовок 7 Знак"/>
    <w:qFormat/>
    <w:rPr>
      <w:rFonts w:ascii="Arial" w:hAnsi="Arial" w:eastAsia="Times New Roman" w:cs="Arial"/>
      <w:b/>
      <w:sz w:val="22"/>
    </w:rPr>
  </w:style>
  <w:style w:type="character" w:styleId="8">
    <w:name w:val="Заголовок 8 Знак"/>
    <w:qFormat/>
    <w:rPr>
      <w:rFonts w:ascii="Arial" w:hAnsi="Arial" w:eastAsia="Times New Roman" w:cs="Arial"/>
      <w:b/>
      <w:bCs/>
      <w:sz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color w:val="FF000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" w:hAnsi="Times" w:cs="Times"/>
      <w:b/>
      <w:color w:val="000000"/>
      <w:spacing w:val="-10"/>
      <w:sz w:val="24"/>
      <w:u w:val="single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rFonts w:ascii="Arial" w:hAnsi="Arial" w:eastAsia="Times New Roman" w:cs="Arial"/>
      <w:b/>
      <w:sz w:val="22"/>
      <w:lang w:val="en-US"/>
    </w:rPr>
  </w:style>
  <w:style w:type="character" w:styleId="Style9">
    <w:name w:val="Основной текст с отступом Знак"/>
    <w:qFormat/>
    <w:rPr>
      <w:rFonts w:ascii="Arial" w:hAnsi="Arial" w:eastAsia="Times New Roman" w:cs="Arial"/>
      <w:color w:val="000000"/>
      <w:sz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Style17">
    <w:name w:val="Текст Знак"/>
    <w:qFormat/>
    <w:rPr>
      <w:rFonts w:ascii="Times New Roman" w:hAnsi="Times New Roman" w:eastAsia="ER Kurier KOI8-R;Lucida Console" w:cs="Times New Roman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srwqtfieldvalue">
    <w:name w:val="ssrwqt-field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134" w:righ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Arial" w:hAnsi="Arial" w:eastAsia="Times New Roman" w:cs="Arial"/>
      <w:b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60" w:hanging="0"/>
    </w:pPr>
    <w:rPr>
      <w:rFonts w:ascii="Arial" w:hAnsi="Arial" w:eastAsia="Times New Roman" w:cs="Arial"/>
      <w:color w:val="00000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3">
    <w:name w:val="Íàçâàíèå"/>
    <w:basedOn w:val="Normal"/>
    <w:next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i/>
      <w:color w:val="000000"/>
      <w:sz w:val="20"/>
      <w:szCs w:val="20"/>
    </w:rPr>
  </w:style>
  <w:style w:type="paragraph" w:styleId="Style24">
    <w:name w:val="Òåêñò"/>
    <w:basedOn w:val="Normal"/>
    <w:qFormat/>
    <w:pPr>
      <w:spacing w:lineRule="auto" w:line="240" w:before="0" w:after="0"/>
    </w:pPr>
    <w:rPr>
      <w:rFonts w:ascii="ER Kurier KOI8-R;Lucida Console" w:hAnsi="ER Kurier KOI8-R;Lucida Console" w:eastAsia="ER Kurier KOI8-R;Lucida Console" w:cs="ER Kurier KOI8-R;Lucida Console"/>
      <w:sz w:val="20"/>
      <w:szCs w:val="20"/>
    </w:rPr>
  </w:style>
  <w:style w:type="paragraph" w:styleId="Style25">
    <w:name w:val="Îñíîâíîé òåêñò"/>
    <w:basedOn w:val="Normal"/>
    <w:qFormat/>
    <w:pPr>
      <w:spacing w:lineRule="auto" w:line="240" w:before="0" w:after="0"/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Style26">
    <w:name w:val="Маркированный список"/>
    <w:basedOn w:val="List"/>
    <w:qFormat/>
    <w:pPr>
      <w:spacing w:before="0" w:after="0"/>
      <w:ind w:left="0" w:hanging="0"/>
      <w:contextualSpacing w:val="false"/>
    </w:pPr>
    <w:rPr>
      <w:rFonts w:ascii="Arial" w:hAnsi="Arial" w:cs="Arial"/>
      <w:color w:val="000000"/>
      <w:sz w:val="20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sz w:val="28"/>
      <w:szCs w:val="28"/>
      <w:lang w:val="ru-RU"/>
    </w:rPr>
  </w:style>
  <w:style w:type="paragraph" w:styleId="Style2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Стиль3"/>
    <w:basedOn w:val="Normal"/>
    <w:next w:val="Normal"/>
    <w:qFormat/>
    <w:pPr>
      <w:tabs>
        <w:tab w:val="clear" w:pos="708"/>
        <w:tab w:val="decimal" w:pos="144" w:leader="none"/>
        <w:tab w:val="left" w:pos="2736" w:leader="none"/>
      </w:tabs>
      <w:spacing w:lineRule="auto" w:line="240" w:before="60" w:after="60"/>
      <w:ind w:left="144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661" w:leader="none"/>
        <w:tab w:val="right" w:pos="9000" w:leader="dot"/>
      </w:tabs>
      <w:spacing w:lineRule="auto" w:line="240" w:before="0" w:after="0"/>
      <w:ind w:left="-21" w:right="-168" w:hanging="0"/>
    </w:pPr>
    <w:rPr>
      <w:rFonts w:ascii="Arial" w:hAnsi="Arial" w:eastAsia="Times New Roman" w:cs="Arial"/>
      <w:sz w:val="20"/>
      <w:szCs w:val="20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Times New Roman" w:hAnsi="Times New Roman" w:eastAsia="ER Kurier KOI8-R;Lucida Console" w:cs="Times New Roman"/>
      <w:sz w:val="20"/>
      <w:szCs w:val="20"/>
    </w:rPr>
  </w:style>
  <w:style w:type="paragraph" w:styleId="24">
    <w:name w:val="Îñíîâíîé òåêñò 2"/>
    <w:basedOn w:val="Style29"/>
    <w:qFormat/>
    <w:pPr/>
    <w:rPr>
      <w:color w:val="000000"/>
    </w:rPr>
  </w:style>
  <w:style w:type="paragraph" w:styleId="0">
    <w:name w:val="текст с интервалом 0 Знак Знак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Обычный (веб)"/>
    <w:basedOn w:val="Normal"/>
    <w:qFormat/>
    <w:pPr>
      <w:spacing w:lineRule="auto" w:line="240" w:before="90" w:after="45"/>
      <w:ind w:left="45" w:hanging="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5:28:00Z</dcterms:created>
  <dc:creator>Pervova 12</dc:creator>
  <dc:description/>
  <dc:language>en-US</dc:language>
  <cp:lastModifiedBy>Draft 2</cp:lastModifiedBy>
  <dcterms:modified xsi:type="dcterms:W3CDTF">2016-03-09T15:28:00Z</dcterms:modified>
  <cp:revision>2</cp:revision>
  <dc:subject/>
  <dc:title/>
</cp:coreProperties>
</file>